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51206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29999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97963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